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агари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>(рублей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2126"/>
        <w:gridCol w:w="1985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 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 202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6 845 785,37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6 845 785,3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6 845 785,3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6 845 785,3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29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муниципальных районов, для погашения долговых обязательств муниципальных районов в виде обязательств по кредитам, полученным муниципальными районами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03 01 00 05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муниципальных районов, для частичного покрытия дефицит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-</w:t>
            </w:r>
            <w:r>
              <w:rPr>
                <w:b/>
                <w:i/>
                <w:sz w:val="24"/>
                <w:szCs w:val="24"/>
                <w:lang w:val="en-US"/>
              </w:rPr>
              <w:t>1 428 718,7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 0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8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72 598 510,1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 0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8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72 598 510,1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 0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8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72 598 510,1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 0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8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72 598 510,1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8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2 598 510,1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8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2 598 510,1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8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2 598 510,1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8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2 598 510,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03:00Z</dcterms:created>
  <dc:creator>~</dc:creator>
  <dc:description/>
  <cp:keywords/>
  <dc:language>en-US</dc:language>
  <cp:lastModifiedBy>Бюджетный отдел</cp:lastModifiedBy>
  <cp:lastPrinted>2023-10-31T12:51:00Z</cp:lastPrinted>
  <dcterms:modified xsi:type="dcterms:W3CDTF">2023-11-03T06:19:00Z</dcterms:modified>
  <cp:revision>137</cp:revision>
  <dc:subject/>
  <dc:title>Приложение 1</dc:title>
</cp:coreProperties>
</file>